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6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6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5; Адрес установки и эксплуатации РК: Московская обл., г.Домодедово, д.Ляхово, д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6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5; Адрес установки и эксплуатации РК: Московская обл., г.Домодедово, д.Ляхово, д.1; № РК по карте-№ листа Схемы РК – 565-99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6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6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6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6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6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6 несостоявшимся, в связи с тем, что на аукцион по  ЛОТУ № 6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5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9:00Z</dcterms:modified>
  <cp:revision>4</cp:revision>
  <dc:subject/>
  <dc:title>ПРОТОКОЛ №1</dc:title>
</cp:coreProperties>
</file>